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5582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53775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8765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1159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17658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34105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49313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7854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98251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28239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12581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54747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90133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66503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2597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1501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05105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22020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21341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63801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9233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24721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565126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83701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29138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797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63703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2917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51274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4722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6306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32923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43487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38358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9462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90230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4774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482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153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