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30849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46404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90927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0280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70045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05002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6535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32200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71572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71426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7937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67367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47479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74057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18692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61068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11214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00590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48585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76234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97062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61913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72073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73017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62509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96609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29981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75376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14733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76378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54342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94247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14619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26333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69975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88045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45356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126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13380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