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54236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866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011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