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92144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289372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