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10266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84653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