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263161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3622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