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89658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10083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75789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84802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