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02063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66617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72186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10152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