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47979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3516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22895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