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6254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4380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8382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66114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