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680488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006718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35011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736540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