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7447113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5647683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3206579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0644111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0684493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7135728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7631674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8812895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3755375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7388680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6432846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