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33088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5458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71367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91624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48751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5601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85445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67507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1894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8875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46932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