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216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683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4827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335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