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5560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071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459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509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