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17343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21884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62858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76671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