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9792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8994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0129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5537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