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4067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276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806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079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