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051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0850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8498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7095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