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39972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27124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07084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