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591573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9939434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6398113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6204403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