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70852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5711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94031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9191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