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08416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0841646"/>
      <w:bookmarkStart w:id="1" w:name="__Fieldmark__0_24008416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