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65378252"/>
      <w:bookmarkStart w:id="1" w:name="__Fieldmark__3_41653782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65378252"/>
      <w:bookmarkStart w:id="3" w:name="__Fieldmark__4_41653782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653782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65378252"/>
      <w:bookmarkStart w:id="5" w:name="__Fieldmark__6_41653782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