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40003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4000387"/>
            <w:bookmarkStart w:id="1" w:name="__Fieldmark__0_4640003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