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MUL_SYM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hreal_mul Y = Y hreal_mu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