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ONOID_CONJ_T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MONOID $/\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