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s_of_pro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s_of_provers : prover list -&gt; simpset -&gt; sim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provers to a sim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ximal generality, simplification operations in HOL Light (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SIMP_TAC}) are controlled by a `simpset', which may contain condi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 rewrite rules, conversions and provers for condi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ation of how to use the prover on the conditions and how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into rewrites. A call {ss_of_provers prs ss} adds the provers in {p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mpset {ss} to yield a new simpset. See {mk_prover}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how to create something of type {pro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prover, mk_rewrites, SIMP_CONV, ss_of_congs, ss_of_conv, ss_of_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_of_prover, ss_of_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