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ort_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ort_timing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determine whether {time} function outputs CPU tim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report_timing} is true, a call {time f x} will evaluate {f x}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s a side-effect print out the CPU time taken. If {report_timin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nothing will be printed. Times are already print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 informative output in some rules like {MESON}, so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l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NUM_REDUCE_CONV `2 EXP 300 &lt; 2 EXP 20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EXP 300 &lt; 2 EXP 200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ort_timing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NUM_REDUCE_CONV `2 EXP 300 &lt; 2 EXP 20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EXP 300 &lt; 2 EXP 200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