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966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002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4395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350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