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1347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16496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09293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5162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