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9464759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013978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