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6405658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2055787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