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7256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16764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31217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76814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