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782590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391339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