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701594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125963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438470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4095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