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765777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412413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6793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367750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