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91594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6077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109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17197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