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28818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84775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26754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32522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