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0656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50192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44793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46722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